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299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109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24"/>
        </w:rPr>
      </w:pPr>
      <w:r>
        <w:rPr>
          <w:sz w:val="24"/>
        </w:rPr>
        <w:t>ОБРАЗОВАНИЯ ОЗЁ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1 июл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.</w:t>
        <w:tab/>
        <w:tab/>
        <w:tab/>
        <w:tab/>
        <w:t xml:space="preserve">       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35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решение Думы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>75</w:t>
      </w:r>
      <w:r>
        <w:rPr>
          <w:sz w:val="28"/>
          <w:szCs w:val="28"/>
        </w:rPr>
        <w:t xml:space="preserve"> «О бюджете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» по состоянию на</w:t>
      </w:r>
      <w:r>
        <w:rPr>
          <w:sz w:val="28"/>
          <w:szCs w:val="28"/>
          <w:lang w:val="ru-RU"/>
        </w:rPr>
        <w:t xml:space="preserve"> 21.07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статьей 25 Устава ЗАТО Озерный Дума ЗАТО Озерный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Уточнить бюджет ЗАТО Озерный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:</w:t>
      </w:r>
    </w:p>
    <w:p>
      <w:pPr>
        <w:pStyle w:val="Normal"/>
        <w:jc w:val="both"/>
        <w:rPr/>
      </w:pPr>
      <w:r>
        <w:rPr>
          <w:sz w:val="28"/>
          <w:szCs w:val="28"/>
        </w:rPr>
        <w:t>1.1. общий объем доходов бюджета ЗАТО Озерный в сумме  </w:t>
      </w:r>
      <w:r>
        <w:rPr>
          <w:bCs/>
          <w:sz w:val="28"/>
          <w:szCs w:val="28"/>
        </w:rPr>
        <w:t xml:space="preserve">324 855,0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ий объем расходов бюджета ЗАТО Озерный в сумме </w:t>
      </w:r>
      <w:r>
        <w:rPr>
          <w:bCs/>
          <w:sz w:val="26"/>
        </w:rPr>
        <w:t>328 840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3 985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spacing w:before="0" w:after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 </w:t>
      </w:r>
      <w:r>
        <w:rPr>
          <w:sz w:val="28"/>
          <w:szCs w:val="28"/>
        </w:rPr>
        <w:t>приложение 1 «Источники финансирования дефицита бюджета ЗАТО Озерный на 2016 год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3 «Перечень и коды главных администраторов доходов бюджета ЗАТО Озерный на 2016 год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2.3. приложение 6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на 2016 год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3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ложение 7 «Распределение бюджетных ассигнований бюджета ЗАТО Озерный по разделам и подразделам классификации расходов бюджетов на 2016 год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4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5. приложение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в новой редакции согласно приложению 5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приложение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в новой редакции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приложение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«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ЗАТО Озерный на 2016 год» изложить в новой редакции 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подписания.</w:t>
      </w:r>
    </w:p>
    <w:p>
      <w:pPr>
        <w:pStyle w:val="Style17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>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1 июля 2016 г. № 35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 xml:space="preserve">на 2016 год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 год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5539"/>
        <w:gridCol w:w="1275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 10 50000 00 0090 0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</w:rPr>
            </w:pPr>
            <w:r>
              <w:rPr>
                <w:b/>
              </w:rPr>
              <w:t>3 985,7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 10 50000 00 0090 5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24 855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0 00 0090 5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4 855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5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4 855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5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4 855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 10 50000 00 0090 6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 840,7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 10 50200 00 0090 6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 840,7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6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 840,7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6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 840,7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9 00 0 00000 00 0000 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источников финансирования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985,7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от 21 июля 2016 г. № 35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6 год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главных администраторов доходов бюджета ЗАТО Озерный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5954"/>
      </w:tblGrid>
      <w:tr>
        <w:trPr>
          <w:tblHeader w:val="true"/>
          <w:trHeight w:val="556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ого бюджета ЗАТО Озерный/ 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а группы, подгруппы, статьи, вид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 ЗАТО Озерный</w:t>
            </w:r>
          </w:p>
        </w:tc>
      </w:tr>
      <w:tr>
        <w:trPr>
          <w:tblHeader w:val="true"/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/>
              <w:t>Код 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 доходов бюджета ЗАТО Озерны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 16 2304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 16 3200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02 0100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02 01003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7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100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>
          <w:trHeight w:val="7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4010 04 1012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ереселение граждан из закрытых административно – территори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культуры и спорта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2 02 02999 04 2078 151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2999 04 2188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укрепление материально-технической базы муниципальных учреждений культуры Тверской области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2999 04 2115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комплектование библиотечных фондов муницип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4025 04 1003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4 2164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имуществом закрытого административно-территориального образования Озерны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 11 0507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 14 02043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16 04 205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троительство, реконструкцию и проектирование автомобильных дорог общего пользования местного значения Тверской области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16 04 2057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капитальный ремонт и ремонт автомобильных дорог местного значения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077 04 213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модернизацию объектов теплоэнергетических комплексов муниципальных образований Тверской области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10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многоквартирных домов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49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03 04 1018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15 04 102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114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Тверской области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 02 03999  04 215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 защите населения от болезней, общих для человека и животных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015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 государственных полномочий по созданию, исполнению полномочий и обеспечению деятельности комиссий по делам несовершеннолетни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0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2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4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организаций, реализующих основные общеобразовательные программы дошкольного образования</w:t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/>
              <w:t>2 02 02999 04 207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</w:tr>
      <w:tr>
        <w:trPr>
          <w:trHeight w:val="8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189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укрепление материально-технической базы муниципальных детских юношеских спортивных школ</w:t>
            </w:r>
          </w:p>
        </w:tc>
      </w:tr>
      <w:tr>
        <w:trPr>
          <w:trHeight w:val="9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19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укрепление материально-технической базы муниципальных организаций отдыха и оздоровления детей</w:t>
            </w:r>
          </w:p>
        </w:tc>
      </w:tr>
      <w:tr>
        <w:trPr>
          <w:trHeight w:val="9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19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укрепление материально-технической базы муниципальных общеобразовательных организаций</w:t>
            </w:r>
          </w:p>
        </w:tc>
      </w:tr>
      <w:tr>
        <w:trPr>
          <w:trHeight w:val="9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29 04 100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78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01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153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, закрепляемые за всеми главными администраторами доходов бюджета, указанными в приложении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19 0400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 &lt;1&gt;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&lt;1&gt; Администраторами поступлений по подгруппе доходов «2 19 00000 00 – возврат остатков субсидий, субвенций и иных межбюджетных трансфертов, имеющих целевое назначение, прошлых лет» (в части возврата из бюджетов городских округов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от 21 июля 2016 г. № 35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6 год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на 2016 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418"/>
      </w:tblGrid>
      <w:tr>
        <w:trPr>
          <w:tblHeader w:val="true"/>
          <w:trHeight w:val="8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Сумма, тыс. руб. </w:t>
            </w:r>
          </w:p>
        </w:tc>
      </w:tr>
      <w:tr>
        <w:trPr>
          <w:tblHeader w:val="true"/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 34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 15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 15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ями 227</w:t>
            </w:r>
            <w:r>
              <w:rPr>
                <w:rStyle w:val="InternetLink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7.1</w:t>
            </w:r>
            <w:r>
              <w:rPr>
                <w:rStyle w:val="InternetLink"/>
              </w:rPr>
              <w:fldChar w:fldCharType="end"/>
            </w:r>
            <w:r>
              <w:rPr/>
              <w:t> и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01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6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2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 2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/>
            </w:pPr>
            <w:r>
              <w:rPr/>
              <w:t>4 2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20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8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4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66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7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7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701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</w:tr>
      <w:tr>
        <w:trPr>
          <w:trHeight w:val="5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00 1 12 0100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3 01000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3 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 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муниципальных унитарных предприятий, в том числе казенных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3 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00 1 14 02043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90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 507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1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 10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 10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78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4 2012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4 2049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72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4 207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рганизацию отдыха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 42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03 04 1018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04 102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9 04 100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1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46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4 201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 75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4 210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Тверской области по созданию административных 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4 2015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4 215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 защите населения от болезней, общих для человека и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4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4 216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4 855,0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от 21 июля 2016 г. № 35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6 год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16 год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9"/>
        <w:gridCol w:w="6354"/>
        <w:gridCol w:w="2340"/>
      </w:tblGrid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768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978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0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524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79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1445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00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00,4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8850,7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7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7631,3</w:t>
            </w:r>
          </w:p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32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71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620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5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22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8238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1829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1587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0242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77648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283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03150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467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9193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214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860,4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54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7168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30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8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018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2435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2235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5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0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6192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257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934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328840,7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ahoma" w:hAnsi="Tahoma" w:cs="Tahom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42:00Z</dcterms:created>
  <dc:creator>User</dc:creator>
  <dc:description/>
  <cp:keywords/>
  <dc:language>en-US</dc:language>
  <cp:lastModifiedBy>Duma</cp:lastModifiedBy>
  <cp:lastPrinted>2016-07-22T09:30:00Z</cp:lastPrinted>
  <dcterms:modified xsi:type="dcterms:W3CDTF">2016-07-22T06:31:00Z</dcterms:modified>
  <cp:revision>112</cp:revision>
  <dc:subject/>
  <dc:title> </dc:title>
</cp:coreProperties>
</file>